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я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апреля 2012 года  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Х</w:t>
      </w:r>
      <w:r>
        <w:rPr>
          <w:b/>
          <w:sz w:val="28"/>
          <w:szCs w:val="28"/>
          <w:lang w:val="en-US"/>
        </w:rPr>
        <w:t>LVI</w:t>
      </w:r>
      <w:r>
        <w:rPr>
          <w:b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              от 23 декабря 2011 года № 168 «Об утверждении индикативного плана социально-экономического развития Курчанского сельского поселения Темрюкского района на 2012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0 июля 2007 года   № 384-КЗ «О прогнозировании, индикативном планировании, и программах социально-экономического развития Краснодарского края», руководствуясь статьей 23 Устава Курчанского сельского поселения Темрюкского района, в связи с необходимостью внесения новых показателей индикативного плана социально-экономического развития поселения, для отражения развития налогового потенциала по доходным источникам бюджета поселения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X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3 декабря 2011 года № 168 «Об утверждении индикативного плана социально-экономического развития Курчанского сельского поселения Темрюкского района на 2012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риложение к решению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3 декабря 2011 года № 168 «Об утверждении индикативного плана социально-экономического развития Курчанского сельского поселения Темрюкского района на 2012 год» изложить в новой редакции (приложение №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X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3 декабря 2011 года № 168 «Об утверждении индикативного плана социально-экономического развития Курчанского сельского поселения Темрюкского района на 2012 год» приложением № 2 «Показатели индикативного плана социально-экономического развития поселения, для отражения развития налогового потенциала по доходным источникам бюджета Курч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 исполнением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А.Н.Вихтевский)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урчанского сельского поселения                  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Темрюкского района </w:t>
        <w:tab/>
        <w:tab/>
        <w:tab/>
        <w:tab/>
        <w:tab/>
        <w:tab/>
        <w:tab/>
        <w:tab/>
        <w:t xml:space="preserve">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36:00Z</dcterms:created>
  <dc:creator>rumyantseva</dc:creator>
  <dc:description/>
  <cp:keywords/>
  <dc:language>en-US</dc:language>
  <cp:lastModifiedBy>XTreme</cp:lastModifiedBy>
  <cp:lastPrinted>2011-12-26T12:19:00Z</cp:lastPrinted>
  <dcterms:modified xsi:type="dcterms:W3CDTF">2012-04-26T07:17:00Z</dcterms:modified>
  <cp:revision>30</cp:revision>
  <dc:subject/>
  <dc:title>ПРОЕКТ</dc:title>
</cp:coreProperties>
</file>